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orkshop Outcom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ssion:                                      Da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der: Everything that could be know, Need to know, Nice to know, Dessert, Don't need to kn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List Outcome and objectives of the s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Brainstorm ideas, content, activities and process for attaining the outcomes and achieving the objectives.  Write each on a 2X2 post-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"Play" at arranging the post-its by category, outcome, time sequence or prior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Then write the plan on the workshop fo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Knowing Outcomes:</w:t>
      </w:r>
      <w:r>
        <w:rPr/>
        <w:t xml:space="preserve"> What Specific Content will the participants lear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hanging="360"/>
        <w:rPr/>
      </w:pPr>
      <w:r>
        <w:rPr/>
        <w:t xml:space="preserve">Have to know the Program of Study &amp; that there is a deadline to have it implement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90"/>
        <w:rPr/>
      </w:pPr>
      <w:r>
        <w:rPr/>
        <w:t xml:space="preserve">Currently FCS is ahead of other curriculum areas – we want to stay the lead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90"/>
        <w:rPr/>
      </w:pPr>
      <w:r>
        <w:rPr/>
        <w:t xml:space="preserve">Will provide credibility to our program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90"/>
        <w:rPr/>
      </w:pPr>
      <w:r>
        <w:rPr/>
        <w:t xml:space="preserve">Changes have been made to provide opportunities to students in FCS programs focusing on career path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90"/>
        <w:rPr/>
      </w:pPr>
      <w:r>
        <w:rPr/>
        <w:t xml:space="preserve">We are making a transition based on the foundations that we are ready to update/refresh our program to clarify the rigor and relevance componen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90"/>
        <w:rPr/>
      </w:pPr>
      <w:r>
        <w:rPr/>
        <w:t xml:space="preserve">Be proud of what they’ve done, (history component – change happens as society changes, as society is changing what we offer is chang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Feeling Outcomes:</w:t>
      </w:r>
      <w:r>
        <w:rPr/>
        <w:t xml:space="preserve"> What attitudes will the participants develop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70"/>
        <w:rPr/>
      </w:pPr>
      <w:r>
        <w:rPr/>
        <w:t xml:space="preserve">With the implementation of Programs of Study we will unite the FCS curriculum from district to distric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left" w:pos="0" w:leader="none"/>
        </w:tabs>
        <w:ind w:left="-270" w:hanging="0"/>
        <w:rPr/>
      </w:pPr>
      <w:r>
        <w:rPr/>
        <w:t xml:space="preserve">Teachers will have support when designing and implementing curriculu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left" w:pos="-90" w:leader="none"/>
        </w:tabs>
        <w:ind w:left="-270" w:hanging="0"/>
        <w:rPr/>
      </w:pPr>
      <w:r>
        <w:rPr/>
        <w:t xml:space="preserve">Teachers should feel empowered that they are creating curriculum that will make positive life changes in students lives. Helping students think not just about a job, but also about a care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-270" w:hanging="0"/>
        <w:rPr/>
      </w:pPr>
      <w:r>
        <w:rPr/>
        <w:t xml:space="preserve">Teachers should feel refreshed in their teaching. </w:t>
      </w:r>
    </w:p>
    <w:p>
      <w:pPr>
        <w:pStyle w:val="Normal"/>
        <w:rPr/>
      </w:pPr>
      <w:r>
        <w:rPr/>
      </w:r>
    </w:p>
    <w:p>
      <w:pPr>
        <w:pStyle w:val="Normal"/>
        <w:ind w:left="-27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Doing Outcomes: </w:t>
      </w:r>
      <w:r>
        <w:rPr/>
        <w:t>What skills will the participants gain?  What is the next step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990"/>
        <w:rPr/>
      </w:pPr>
      <w:r>
        <w:rPr/>
        <w:t xml:space="preserve">Explain what a Program of Study module is and give steps on how to set one up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990"/>
        <w:rPr/>
      </w:pPr>
      <w:r>
        <w:rPr/>
        <w:t xml:space="preserve">Identify &amp; verify the careers that are needed in their particular geographical are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/>
      </w:pPr>
      <w:r>
        <w:rPr/>
        <w:t xml:space="preserve">Learn the 30 second empowerment speech to help others understand the significance of Programs of Stud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/>
      </w:pPr>
      <w:r>
        <w:rPr/>
        <w:t xml:space="preserve">Awareness of the other modules  including process skills, FCCLA, history (societal changes,/FCS changes), curriculum (what is available, rigor and relevance, no matter where your program is). </w: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7:12:00Z</dcterms:created>
  <dc:creator>Teresa M. Stone</dc:creator>
  <dc:description/>
  <cp:keywords/>
  <dc:language>en-US</dc:language>
  <cp:lastModifiedBy>Kelley Ritter User</cp:lastModifiedBy>
  <dcterms:modified xsi:type="dcterms:W3CDTF">2008-04-14T19:24:00Z</dcterms:modified>
  <cp:revision>4</cp:revision>
  <dc:subject>WORKSHOP PLANNING</dc:subject>
  <dc:title>Workshop Outcomes</dc:title>
</cp:coreProperties>
</file>